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,,Wykonanie przeglądu drzew w Parku Borek (II tura)”</w:t>
      </w:r>
      <w:r>
        <w:rPr>
          <w:rFonts w:cs="Arial"/>
          <w:b/>
        </w:rPr>
        <w:t xml:space="preserve"> </w:t>
      </w:r>
      <w:r>
        <w:rPr>
          <w:rFonts w:eastAsia="Calibri" w:cs="Arial"/>
          <w:lang w:eastAsia="en-US"/>
        </w:rPr>
        <w:t>oferujemy wykonanie przedmiotu zamówienia z załącznikami za cenę:</w:t>
      </w:r>
    </w:p>
    <w:p>
      <w:pPr>
        <w:pStyle w:val="Normal"/>
        <w:rPr>
          <w:rFonts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/>
          <w:b/>
          <w:sz w:val="16"/>
          <w:szCs w:val="1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3265"/>
        <w:gridCol w:w="1989"/>
        <w:gridCol w:w="1283"/>
        <w:gridCol w:w="2059"/>
      </w:tblGrid>
      <w:tr>
        <w:trPr>
          <w:trHeight w:val="241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ela nr 1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bookmarkStart w:id="0" w:name="_Hlk101789648"/>
            <w:bookmarkEnd w:id="0"/>
            <w:r>
              <w:rPr>
                <w:rFonts w:cs="Arial"/>
                <w:bCs/>
              </w:rPr>
              <w:t>Lp.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is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netto (zł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atek VAT (zł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brutto (zł)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Cena za całość</w:t>
            </w:r>
            <w:r>
              <w:rPr>
                <w:rFonts w:cs="Arial"/>
              </w:rPr>
              <w:t xml:space="preserve"> przedmiotu zamówienia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skazana cena brutto za całość przedmiotu zamówienia została wyliczona w oparciu o poniższe zestawieni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63"/>
        <w:gridCol w:w="1662"/>
        <w:gridCol w:w="1109"/>
        <w:gridCol w:w="829"/>
        <w:gridCol w:w="165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/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zł/ szt. drzew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(zł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(zł)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onanie przeglądu drzew w Parku Borek  (zgodnie z opisem przedmiotu zamówienia § 1 ust. 2 pkt. 1-5  wzoru umowy 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konanie prac pielęgnacyjnych w koronie drzew 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zgodnie z opisem przedmiotu zamówienia § 1 ust. 2 pkt. 6 wzoru umowy)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zacunkowa liczba drzew do wykonania prac pielęgnacyjnych 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50 sz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. 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ZEM łączna cena brutto oferty (suma wiersz 1 i 2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 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. od dnia podpisania umowy do 31.03.2023r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/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3-02-03T09:15:00Z</dcterms:modified>
  <cp:revision>63</cp:revision>
  <dc:subject/>
  <dc:title>Warszawa, 20</dc:title>
</cp:coreProperties>
</file>